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ДОГОВОР ПОДРЯДА № _______________</w:t>
      </w:r>
    </w:p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на техническое обслуживание и ремонт насосных агрегатов и комплекса сооружений с заменой и монтажом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16"/>
              <w:snapToGrid w:val="false"/>
              <w:rPr>
                <w:b/>
                <w:b/>
              </w:rPr>
            </w:pPr>
            <w:r>
              <w:rPr>
                <w:b/>
              </w:rPr>
              <w:t>г. Самар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«____» ___________ 202_ г.</w:t>
            </w:r>
          </w:p>
        </w:tc>
      </w:tr>
    </w:tbl>
    <w:p>
      <w:pPr>
        <w:pStyle w:val="Heading2"/>
        <w:keepNext w:val="false"/>
        <w:widowControl w:val="false"/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 w:val="20"/>
        </w:rPr>
        <w:t>Общество с ограниченной ответственностью «ХХХХХХХХХХ»</w:t>
      </w:r>
      <w:r>
        <w:rPr>
          <w:sz w:val="20"/>
        </w:rPr>
        <w:t>, именуемое в дальнейшем «</w:t>
      </w:r>
      <w:r>
        <w:rPr>
          <w:b/>
          <w:sz w:val="20"/>
        </w:rPr>
        <w:t>Подрядчик</w:t>
      </w:r>
      <w:r>
        <w:rPr>
          <w:sz w:val="20"/>
        </w:rPr>
        <w:t xml:space="preserve">», в лице директора ХХХХХХХХХХХХХХХХХ, действующего на основании Устава, с одной стороны, и </w:t>
      </w:r>
    </w:p>
    <w:p>
      <w:pPr>
        <w:pStyle w:val="Heading2"/>
        <w:keepNext w:val="false"/>
        <w:widowControl w:val="false"/>
        <w:ind w:left="0" w:firstLine="709"/>
        <w:jc w:val="both"/>
        <w:rPr/>
      </w:pPr>
      <w:r>
        <w:rPr>
          <w:b/>
          <w:sz w:val="20"/>
        </w:rPr>
        <w:t>ООО «Самарские коммунальные системы»</w:t>
      </w:r>
      <w:r>
        <w:rPr>
          <w:sz w:val="20"/>
        </w:rPr>
        <w:t>, именуемое в дальнейшем «</w:t>
      </w:r>
      <w:r>
        <w:rPr>
          <w:b/>
          <w:sz w:val="20"/>
        </w:rPr>
        <w:t>Заказчик</w:t>
      </w:r>
      <w:r>
        <w:rPr>
          <w:sz w:val="20"/>
        </w:rPr>
        <w:t>», в лице Главного управляющего директора Бирюкова Владимира Вячеславовича</w:t>
      </w:r>
      <w:r>
        <w:rPr>
          <w:color w:val="000000"/>
          <w:sz w:val="20"/>
        </w:rPr>
        <w:t>, действующего на основании Доверенности №20 от 20.02.2021г.</w:t>
      </w:r>
      <w:r>
        <w:rPr>
          <w:sz w:val="20"/>
        </w:rPr>
        <w:t xml:space="preserve">, с другой стороны, </w:t>
      </w:r>
      <w:r>
        <w:rPr>
          <w:bCs/>
          <w:sz w:val="20"/>
        </w:rPr>
        <w:t>в дальнейшем совместно именуемые «Стороны», заключили настоящий договор (в дальнейшем «Договор») о нижеследующем</w:t>
      </w:r>
      <w:r>
        <w:rPr>
          <w:sz w:val="20"/>
        </w:rPr>
        <w:t>: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. Предмет договора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1.1. Подрядчик в соответствии с условиями настоящего Договора принимает на себя обязательство по техническому обслуживанию, диагностике и монтажу оборудования, указанного в Калькуляции стоимости работ (далее – Приложение №1, являющееся неотъемлемой частью настоящего Договора). Стоимость оборудования, поставляемого подрядчиком в рамках выполнения работ, включается в стоимость выполненных рабо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2. Определение понятия ТЕХНИЧЕСКОГО ОБСЛУЖИВАНИЯ И РЕМОНТА насосных агрегатов и комплекса сооружений с заменой и монтажом оборудования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2.1. Подрядчик проводит техническое обслуживание (далее по тексту «ТО») насосного оборудования согласно Заявке Заказчика, по результатам выполненных работ предоставляет Заказчику Акт осмотра насосного оборудования, с рекомендациями по периодичности технического обслуживания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2.2. Подрядчик выполняет техническое обслуживание в соответствии с регламентом работ (далее – Приложение №2, являющееся неотъемлемой частью настоящего Договора). </w:t>
      </w:r>
    </w:p>
    <w:p>
      <w:pPr>
        <w:pStyle w:val="Normal"/>
        <w:widowControl w:val="false"/>
        <w:ind w:firstLine="709"/>
        <w:jc w:val="both"/>
        <w:rPr/>
      </w:pPr>
      <w:r>
        <w:rPr/>
        <w:t>2.3. Подрядчик закупает, монтирует оборудование собственными силами и сдает Заказчику работы по Техническому Акту сдачи-приемки выполненных работ согласно Приложения №1.</w:t>
      </w:r>
    </w:p>
    <w:p>
      <w:pPr>
        <w:pStyle w:val="Normal"/>
        <w:widowControl w:val="false"/>
        <w:ind w:firstLine="709"/>
        <w:jc w:val="both"/>
        <w:rPr/>
      </w:pPr>
      <w:r>
        <w:rPr/>
        <w:t>2.4. Оборудование, поставляемое подрядчиком в рамках выполнения работ, стоимость которого отдельно не выделяется, а включается в стоимость выполненных работ передается Заказчику по акту приема-передачи оборудования в количественном выражении без стоимост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3. Обязательства сторон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   Подрядчик обязан:</w:t>
      </w:r>
    </w:p>
    <w:p>
      <w:pPr>
        <w:pStyle w:val="Normal"/>
        <w:rPr/>
      </w:pPr>
      <w:r>
        <w:rPr/>
        <w:tab/>
        <w:t>3.1.1.  Согласовать с Заказчиком сроки проведения работ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2. После проведения технического обслуживания оборудования представить Заказчику полный отчёт о состоянии оборудования с рекомендациями о необходимых ремонтных работах или замене изношенных деталей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3. Консультировать Заказчика по вопросам эксплуатации и совместимости оборудования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1.4. Соблюдать все правила и инструкции обеспечения безопасности труда при работе с оборудованием, перечисленном в настоящем Договоре и находящемся в помещениях Заказчика.</w:t>
      </w:r>
    </w:p>
    <w:p>
      <w:pPr>
        <w:pStyle w:val="Heading2"/>
        <w:ind w:left="0" w:firstLine="709"/>
        <w:jc w:val="both"/>
        <w:rPr/>
      </w:pPr>
      <w:r>
        <w:rPr>
          <w:sz w:val="20"/>
        </w:rPr>
        <w:t xml:space="preserve">3.1.5. После выполнения работ Подрядчик предоставляет Заказчику </w:t>
      </w:r>
      <w:r>
        <w:rPr>
          <w:b/>
          <w:sz w:val="20"/>
        </w:rPr>
        <w:t>Технический</w:t>
      </w:r>
      <w:r>
        <w:rPr>
          <w:sz w:val="20"/>
        </w:rPr>
        <w:t xml:space="preserve"> Акт сдачи-приёмки выполненных работ, а также Акт приема – передачи оборудования, согласно пункта 2.4. Договора.</w:t>
      </w:r>
    </w:p>
    <w:p>
      <w:pPr>
        <w:pStyle w:val="Heading2"/>
        <w:ind w:left="0" w:firstLine="709"/>
        <w:jc w:val="both"/>
        <w:rPr/>
      </w:pPr>
      <w:r>
        <w:rPr>
          <w:sz w:val="20"/>
        </w:rPr>
        <w:t xml:space="preserve">3.1.6. </w:t>
      </w:r>
      <w:r>
        <w:rPr>
          <w:b/>
          <w:bCs/>
          <w:sz w:val="20"/>
        </w:rPr>
        <w:t xml:space="preserve">Бухгалтерский </w:t>
      </w:r>
      <w:r>
        <w:rPr>
          <w:bCs/>
          <w:sz w:val="20"/>
        </w:rPr>
        <w:t xml:space="preserve">Акт сдачи-приемки выполненных работ, который одновременно является и счет фактурой - УПД, Подрядчик предоставляет Заказчику в течение 5 </w:t>
      </w:r>
      <w:r>
        <w:rPr>
          <w:bCs/>
          <w:i/>
          <w:iCs/>
          <w:sz w:val="20"/>
        </w:rPr>
        <w:t>(Пять)</w:t>
      </w:r>
      <w:r>
        <w:rPr>
          <w:bCs/>
          <w:sz w:val="20"/>
        </w:rPr>
        <w:t xml:space="preserve"> рабочих дней со дня подписания двухсторонне Заказчиком и Подрядчиком Технического Акта сдачи – приемки выполненных работ</w:t>
      </w:r>
      <w:r>
        <w:rPr>
          <w:sz w:val="20"/>
        </w:rPr>
        <w:t>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>3.2.    Заказчик обязан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2.1.  Подать заявку Подрядчику на техническое обслуживание или ремонт оборудования письменную, по электронной почте </w:t>
      </w:r>
      <w:r>
        <w:rPr>
          <w:rStyle w:val="InternetLink"/>
        </w:rPr>
        <w:t>ХХХХХХХХХХ</w:t>
      </w:r>
      <w:r>
        <w:rPr/>
        <w:t>, или по телефону/факсу: ХХХХХХХХХХХ</w:t>
      </w:r>
      <w:r>
        <w:rPr>
          <w:b/>
        </w:rPr>
        <w:t xml:space="preserve">.         </w:t>
      </w:r>
    </w:p>
    <w:p>
      <w:pPr>
        <w:pStyle w:val="Normal"/>
        <w:widowControl w:val="false"/>
        <w:ind w:firstLine="709"/>
        <w:jc w:val="both"/>
        <w:rPr/>
      </w:pPr>
      <w:r>
        <w:rPr/>
        <w:t>3.2.2.  Обеспечить доступ персонала Подрядчика к оборудованию, подготовить оборудование к выполнению технического обслуживания, ремонта (доставить в ремонтную зону в чистом виде) или монтажа, создать условия для работы, соответствующие санитарным нормам и правилам охраны труда, осушить резервуар для проведения монтажных работ. Предоставить Подрядчику бесплатно электроэнергию и воду. При необходимости представители Подрядчика должны иметь возможность по отключению электропитания, воды и остановке любого оборудования, входящего в обслуживаемую зону, но только после согласования с Заказчиком.</w:t>
      </w:r>
    </w:p>
    <w:p>
      <w:pPr>
        <w:pStyle w:val="Normal"/>
        <w:widowControl w:val="false"/>
        <w:ind w:firstLine="709"/>
        <w:jc w:val="both"/>
        <w:rPr/>
      </w:pPr>
      <w:r>
        <w:rPr/>
        <w:t>3.2.3 На период выполнения работ предоставить Подрядчику грузоподъемные механизмы (г/п не менее 3т.) с обученным и аттестованным персоналом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3.2.4. Произвести приёмку и оплату работ, выполненных Подрядчиком в полном    соответствии с условиями Договора.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4. Гарантийные обязательства</w:t>
      </w:r>
    </w:p>
    <w:p>
      <w:pPr>
        <w:pStyle w:val="Normal"/>
        <w:keepNext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 xml:space="preserve">4.1. Подрядчик несет гарантийные обязательства на установленное оборудование, запасные части и выполненные работы в течение 12 </w:t>
      </w:r>
      <w:r>
        <w:rPr>
          <w:i/>
        </w:rPr>
        <w:t>(Двенадцать)</w:t>
      </w:r>
      <w:r>
        <w:rPr/>
        <w:t xml:space="preserve"> календарных месяцев после подписания Акта сдачи-приёмки выполненных работ. Гарантийные обязательства распространяются на все заменённые узлы, детали и работы, выполненные Подрядчиком по настоящему Договору, при условии соблюдения Заказчиком правил эксплуатации установленного обору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4.2. Подрядчик гарантирует, что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Общество зарегистрировано в ЕГРЮЛ надлежащим образ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отражает в налоговой отчетности по НДС все суммы НДС, предъявленные Заказчик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в случае привлечения субподрядных организаций в целях исполнения настоящего Договора принимает все меры должной осмотрительности, чтобы субподрядные организации соответствовали указанным выше требования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4.3. Подрядчик гарантирует, что положения, аналогичные пункту 4.2. настоящего Договора, будут включены в договоры, заключаемые Подрядчиком в целях исполнения настоящего Договор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bookmarkStart w:id="0" w:name="P140"/>
      <w:bookmarkEnd w:id="0"/>
      <w:r>
        <w:rPr>
          <w:rFonts w:eastAsia="Calibri" w:cs="Times New Roman" w:ascii="Times New Roman" w:hAnsi="Times New Roman"/>
          <w:lang w:eastAsia="en-US"/>
        </w:rPr>
        <w:t>4.4. Если Подрядчик нарушит гарантии (любую одну, несколько или все вместе), указанные в пункте 4.2. и 4.3. Договора, и это повлеч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предъявление налоговыми органами требований к Заказчику об у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, то Подрядчик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4.5. Подрядчик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</w:t>
      </w:r>
      <w:hyperlink w:anchor="P140">
        <w:r>
          <w:rPr>
            <w:rStyle w:val="InternetLink"/>
            <w:rFonts w:eastAsia="Calibri" w:cs="Times New Roman" w:ascii="Times New Roman" w:hAnsi="Times New Roman"/>
            <w:lang w:eastAsia="en-US"/>
          </w:rPr>
          <w:t>пункте</w:t>
        </w:r>
      </w:hyperlink>
      <w:r>
        <w:rPr>
          <w:rFonts w:cs="Times New Roman" w:ascii="Times New Roman" w:hAnsi="Times New Roman"/>
        </w:rPr>
        <w:t xml:space="preserve"> 4.4</w:t>
      </w:r>
      <w:r>
        <w:rPr>
          <w:rFonts w:eastAsia="Calibri" w:cs="Times New Roman" w:ascii="Times New Roman" w:hAnsi="Times New Roman"/>
          <w:lang w:eastAsia="en-US"/>
        </w:rPr>
        <w:t xml:space="preserve"> Договора в полном объеме независимо от уплаты Заказчику неустойк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4.6. Указанные в пункте 4.4. Договора имущественные потери возмещаются в размере сумм, уплаченных на основании решений, требований налоговых органов и (или) претензий третьих лиц.  При этом факт оспаривания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Подрядчика возместить имущественные потери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4.7. Стороны определили, что указанные в п.4.2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/>
          <w:b/>
          <w:cap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5. Стоимость РЕМОНТА и порядок расчётов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5.1. Общая стоимость настоящего Договора составляет хххххххххххххх (хххххххххххххх) руб. 00 копеек, в т.ч. НДС 20%, согласно Приложению №1.</w:t>
      </w:r>
    </w:p>
    <w:p>
      <w:pPr>
        <w:pStyle w:val="Normal"/>
        <w:ind w:firstLine="709"/>
        <w:jc w:val="both"/>
        <w:rPr/>
      </w:pPr>
      <w:r>
        <w:rPr/>
        <w:t>5.2. Оплата за проводимые по настоящему Договору работы производится в российских рублях, путём перечисления денежных средств на расчётный счёт Подрядчика в порядке, указанном в Приложении № 1.</w:t>
      </w:r>
    </w:p>
    <w:p>
      <w:pPr>
        <w:pStyle w:val="Normal"/>
        <w:ind w:firstLine="709"/>
        <w:jc w:val="both"/>
        <w:rPr/>
      </w:pPr>
      <w:r>
        <w:rPr/>
        <w:t>5.3. Обязательство Заказчика по оплате считается выполненным после зачисления денежных средств на расчётный счёт Подрядчика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6. Выполнение и приёмка рабо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6.1. При завершении объема работ согласно Заявки Заказчика, Подрядчик направляет в адрес Заказчика уведомление об окончании работ, представляет Технический Акт сдачи-приёмки выполненных работ. </w:t>
      </w:r>
    </w:p>
    <w:p>
      <w:pPr>
        <w:pStyle w:val="Normal"/>
        <w:ind w:firstLine="709"/>
        <w:jc w:val="both"/>
        <w:rPr/>
      </w:pPr>
      <w:r>
        <w:rPr/>
        <w:t>6.2. Подрядчик имеет право сдать результат работ досрочно.</w:t>
      </w:r>
    </w:p>
    <w:p>
      <w:pPr>
        <w:pStyle w:val="Normal"/>
        <w:ind w:firstLine="709"/>
        <w:jc w:val="both"/>
        <w:rPr/>
      </w:pPr>
      <w:r>
        <w:rPr/>
        <w:t xml:space="preserve">6.3. Работа считается выполненной после подписания Технического Акта сдачи-приёмки выполненных работ, уполномоченными представителями обеих Сторон, не позднее 5 </w:t>
      </w:r>
      <w:r>
        <w:rPr>
          <w:i/>
        </w:rPr>
        <w:t>(Пять)</w:t>
      </w:r>
      <w:r>
        <w:rPr/>
        <w:t xml:space="preserve"> рабочих дней после выставления Акта со стороны Подрядчика.</w:t>
      </w:r>
    </w:p>
    <w:p>
      <w:pPr>
        <w:pStyle w:val="Normal"/>
        <w:ind w:firstLine="709"/>
        <w:jc w:val="both"/>
        <w:rPr/>
      </w:pPr>
      <w:r>
        <w:rPr/>
        <w:t>6.4. Заказчик обязуется рассмотреть полученную документацию и Технический Акт сдачи-приёмки выполненных работ и направить Подрядчику подписанный Технический Акт сдачи-приёмки или мотивированный отказ в приёмке работ в письменном виде.</w:t>
      </w:r>
    </w:p>
    <w:p>
      <w:pPr>
        <w:pStyle w:val="Normal"/>
        <w:ind w:firstLine="709"/>
        <w:jc w:val="both"/>
        <w:rPr/>
      </w:pPr>
      <w:r>
        <w:rPr/>
        <w:t>6.5. В случае мотивированного отказа Заказчика от приёмки работ, Сторонами в течение 3 (Три) рабочих дней составляется и подписывается в двустороннем порядке Акт с указанием перечня замечаний и сроков их устранения.</w:t>
      </w:r>
    </w:p>
    <w:p>
      <w:pPr>
        <w:pStyle w:val="Normal"/>
        <w:ind w:firstLine="709"/>
        <w:jc w:val="both"/>
        <w:rPr/>
      </w:pPr>
      <w:r>
        <w:rPr/>
        <w:t xml:space="preserve">Подрядчик устраняет замечания Заказчика в течение 10 </w:t>
      </w:r>
      <w:r>
        <w:rPr>
          <w:i/>
        </w:rPr>
        <w:t>(Десять)</w:t>
      </w:r>
      <w:r>
        <w:rPr/>
        <w:t xml:space="preserve"> рабочих дней с момента получения Акта на руки.</w:t>
      </w:r>
    </w:p>
    <w:p>
      <w:pPr>
        <w:pStyle w:val="Normal"/>
        <w:ind w:firstLine="709"/>
        <w:jc w:val="both"/>
        <w:rPr/>
      </w:pPr>
      <w:r>
        <w:rPr/>
        <w:t>6.6. В случае, если по истечении срока, определённого пунктами 6.3. и 6.5. настоящего Договора Заказчик не предоставит Подрядчику подписанный Технический Акт сдачи-приёмки выполненных работ, либо мотивированный отказ в их приёмке, работы считаются выполненными в полном объёме и с надлежащим качеством.</w:t>
      </w:r>
    </w:p>
    <w:p>
      <w:pPr>
        <w:pStyle w:val="Heading2"/>
        <w:keepNext w:val="false"/>
        <w:widowControl w:val="false"/>
        <w:ind w:left="0" w:firstLine="709"/>
        <w:jc w:val="both"/>
        <w:rPr>
          <w:sz w:val="20"/>
        </w:rPr>
      </w:pPr>
      <w:r>
        <w:rPr>
          <w:sz w:val="20"/>
        </w:rPr>
        <w:t xml:space="preserve">6.7. В целях оперативного решения вопросов, связанных с выполнением работ, стороны назначают ответственных представителей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6.7.1.Ответственным представителем со стороны Подрядчика является: </w:t>
      </w:r>
      <w:r>
        <w:rPr>
          <w:b/>
          <w:i/>
          <w:iCs/>
        </w:rPr>
        <w:t>ХХХХХХХХХХХХХХХХХ</w:t>
      </w:r>
    </w:p>
    <w:p>
      <w:pPr>
        <w:pStyle w:val="Normal"/>
        <w:widowControl w:val="false"/>
        <w:ind w:firstLine="709"/>
        <w:rPr/>
      </w:pPr>
      <w:r>
        <w:rPr/>
        <w:t>6.7.2. Ответственным представителем со стороны Заказчика является: 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6.8. Работы выполняются в течение обычного рабочего дня: с 8.00 до 17.00 часов, кроме выходных и праздничных дней, в сроки, согласованные Сторо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7. Ответственность стор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 при условии, что такое неисполнение вызвано обстоятельствами форс-мажора в толковании ГК РФ. Сроки, указанные в Договоре, соразмерно отодвигаются на период действия таких обстоятельств, но лишь в случаях, когда эти обстоятельства оказывают значительное воздействие на своевременное исполнение обязательств по настоящему Договору или в какой-либо его части.</w:t>
      </w:r>
    </w:p>
    <w:p>
      <w:pPr>
        <w:pStyle w:val="Normal"/>
        <w:ind w:firstLine="709"/>
        <w:jc w:val="both"/>
        <w:rPr/>
      </w:pPr>
      <w:r>
        <w:rPr/>
        <w:t>7.2. Ответственность за безопасное проведение работ и охрану труда несёт Подрядчик.</w:t>
      </w:r>
    </w:p>
    <w:p>
      <w:pPr>
        <w:pStyle w:val="Normal"/>
        <w:ind w:firstLine="709"/>
        <w:jc w:val="both"/>
        <w:rPr/>
      </w:pPr>
      <w:r>
        <w:rPr/>
        <w:t>7.3. За неисполнение или ненадлежащее исполнение условий настоящего Договора, Стороны несут ответственность в соответствии с действующим гражданск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7.3.1. За нарушение сроков выполнения работ, Подрядчик, по письменному требованию Заказчика, выплачивает Заказчику пени в размере 0,03 % от общей стоимости работ за каждый день просрочки. </w:t>
      </w:r>
    </w:p>
    <w:p>
      <w:pPr>
        <w:pStyle w:val="Normal"/>
        <w:ind w:firstLine="709"/>
        <w:jc w:val="both"/>
        <w:rPr/>
      </w:pPr>
      <w:r>
        <w:rPr/>
        <w:t>7.3.2. Уплата пени не освобождает Стороны от выполнения своих обязательст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8. Рассмотрение споров. Заключительные положения</w:t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/>
        <w:t xml:space="preserve">8.2. Все споры и разногласия, возникающие в ходе исполнения настоящего Договора, Стороны будут стремиться разрешить путём переговоров. Срок рассмотрения претензии – 10 </w:t>
      </w:r>
      <w:r>
        <w:rPr>
          <w:i/>
        </w:rPr>
        <w:t>(Десять)</w:t>
      </w:r>
      <w:r>
        <w:rPr/>
        <w:t xml:space="preserve"> календарных дней с момента её получения Стороной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/>
        <w:t>8.3. При не достижении Сторонами согласия, спор передаётся на рассмотрение в Арбитражный суд Самарской области.</w:t>
      </w:r>
    </w:p>
    <w:p>
      <w:pPr>
        <w:pStyle w:val="Normal"/>
        <w:ind w:firstLine="709"/>
        <w:jc w:val="both"/>
        <w:rPr/>
      </w:pPr>
      <w:r>
        <w:rPr/>
        <w:t>8.4. Каждая из Сторон не может без письменного согласия другой Стороны передавать свои права и обязанности по настоящему Договору или их часть третьим лицам.</w:t>
      </w:r>
    </w:p>
    <w:p>
      <w:pPr>
        <w:pStyle w:val="Normal"/>
        <w:ind w:firstLine="709"/>
        <w:jc w:val="both"/>
        <w:rPr/>
      </w:pPr>
      <w:r>
        <w:rPr/>
        <w:t xml:space="preserve">8.5. При исполнении настоящего Договора, Стороны обязуются предоставить по запросу документы, подтверждающие статус юридического лица, правомочия представителей Сторон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В случае изменения банковских реквизитов, а также принятия решений о реорганизации и ликвидации, в т.ч. банкротстве юридического лица, Стороны обязуются сообщить об этом контрагенту гарантированной корреспонденцией с документальным подтверждением в течение 3 </w:t>
      </w:r>
      <w:r>
        <w:rPr>
          <w:i/>
        </w:rPr>
        <w:t>(Три)</w:t>
      </w:r>
      <w:r>
        <w:rPr/>
        <w:t xml:space="preserve"> рабочих дней с момента изменения реквизитов, или принятия соответствующего решения. Сообщения и корреспонденция, направленная по известному последнему адресу Стороны, считаются переданными надлежащим образом.  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 xml:space="preserve">Документы, переданные по факсимильной связи и электронной почте, в обязательном порядке дублируются направлением оригиналов документов в течение 10 </w:t>
      </w:r>
      <w:r>
        <w:rPr>
          <w:i/>
        </w:rPr>
        <w:t>(Десять)</w:t>
      </w:r>
      <w:r>
        <w:rPr/>
        <w:t xml:space="preserve"> рабочих дней с момента их подписания.</w:t>
      </w:r>
    </w:p>
    <w:p>
      <w:pPr>
        <w:pStyle w:val="Normal"/>
        <w:ind w:firstLine="709"/>
        <w:jc w:val="both"/>
        <w:rPr/>
      </w:pPr>
      <w:r>
        <w:rPr/>
        <w:t>8.8. Все изменения и дополнения к настоящему Договору действительны лишь в том случае, если они совершены в письменной форме и подписаны Сторонами.</w:t>
      </w:r>
    </w:p>
    <w:p>
      <w:pPr>
        <w:pStyle w:val="Normal"/>
        <w:ind w:firstLine="709"/>
        <w:jc w:val="both"/>
        <w:rPr/>
      </w:pPr>
      <w:r>
        <w:rPr/>
        <w:t>8.9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9. ПЕРЕЧЕНЬ ПРИЛОЖЕНИЙ К ДОГОВОРУ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Приложение №1 – «КАЛЬКУЛЯЦИЯ стоимости работ на техническое обслуживание, </w:t>
      </w:r>
      <w:r>
        <w:rPr>
          <w:b/>
        </w:rPr>
        <w:t>ремонт насосных агрегатов и комплекса сооружений с заменой и монтажом оборудования</w:t>
      </w:r>
      <w:r>
        <w:rPr/>
        <w:t>»;</w:t>
      </w:r>
    </w:p>
    <w:p>
      <w:pPr>
        <w:pStyle w:val="211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иложение №2 – «Регламент работ при техническом обслуживании насосного оборудования».</w:t>
      </w:r>
    </w:p>
    <w:p>
      <w:pPr>
        <w:pStyle w:val="211"/>
        <w:spacing w:lineRule="auto" w:line="240" w:before="0" w:after="0"/>
        <w:ind w:left="709" w:righ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76" w:hanging="576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10. Юридические адреса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Header"/>
              <w:widowControl w:val="false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ОО «Самарские коммунальные системы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Юридический адрес: </w:t>
            </w:r>
            <w:r>
              <w:rPr/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чтовый адрес: </w:t>
            </w:r>
            <w:r>
              <w:rPr/>
              <w:t>443056, Самарская область, город Самара, ул. Луначарского, д. 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ГРН </w:t>
            </w:r>
            <w:r>
              <w:rPr/>
              <w:t>1116312008340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ИНН </w:t>
            </w:r>
            <w:r>
              <w:rPr/>
              <w:t>6312110828, КПП 631601001,</w:t>
            </w:r>
          </w:p>
          <w:p>
            <w:pPr>
              <w:pStyle w:val="Normal"/>
              <w:snapToGrid w:val="false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/с </w:t>
            </w:r>
            <w:r>
              <w:rPr/>
              <w:t>40702810100000047317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Банк ГПБ(АО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К/с </w:t>
            </w:r>
            <w:r>
              <w:rPr/>
              <w:t>3010181020000000082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БИК </w:t>
            </w:r>
            <w:r>
              <w:rPr/>
              <w:t>04452582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 xml:space="preserve">: </w:t>
            </w:r>
            <w:r>
              <w:rPr>
                <w:lang w:val="en-US"/>
              </w:rPr>
              <w:t>yVasileva</w:t>
            </w:r>
            <w:r>
              <w:rPr/>
              <w:t>@</w:t>
            </w:r>
            <w:r>
              <w:rPr>
                <w:lang w:val="en-US"/>
              </w:rPr>
              <w:t>samcomsy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факс</w:t>
            </w:r>
            <w:r>
              <w:rPr>
                <w:bCs/>
                <w:lang w:val="en-US"/>
              </w:rPr>
              <w:t xml:space="preserve"> (84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) </w:t>
            </w:r>
            <w:r>
              <w:rPr>
                <w:bCs/>
              </w:rPr>
              <w:t>338-36-13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_ ХХХХХХХХХХХХХ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1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  <w:t>к Договору №____________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bCs/>
        </w:rPr>
      </w:pPr>
      <w:r>
        <w:rPr>
          <w:b/>
          <w:bCs/>
        </w:rPr>
        <w:t>от «_____»  ________  202__г.</w:t>
      </w:r>
    </w:p>
    <w:p>
      <w:pPr>
        <w:pStyle w:val="Heading2"/>
        <w:widowControl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КАЛЬКУЛЯЦИЯ стоимости работ </w:t>
      </w:r>
    </w:p>
    <w:p>
      <w:pPr>
        <w:pStyle w:val="Heading2"/>
        <w:keepNext w:val="false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на техническое обслуживание, ремонт насосных агрегатов и комплекса сооружений с заменой и монтажом оборудования</w:t>
      </w:r>
    </w:p>
    <w:p>
      <w:pPr>
        <w:pStyle w:val="TextBody"/>
        <w:spacing w:before="0" w:after="0"/>
        <w:jc w:val="center"/>
        <w:rPr/>
      </w:pPr>
      <w:r>
        <w:rPr/>
      </w:r>
    </w:p>
    <w:tbl>
      <w:tblPr>
        <w:tblW w:w="102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660"/>
        <w:gridCol w:w="615"/>
        <w:gridCol w:w="1560"/>
        <w:gridCol w:w="17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ы (услуг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-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работ с НДС, 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с НДС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С-1: Проведение ТО насосного агрегата «Grundfos» MTB 65/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2: Проведение ТО насосного агрегата «Grundfos» SE1.80.100.75.A.4.51D.B.Z.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3: Проведение ТО насосного агрегата «Flygt» NZ 3171.185 MT 53-432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Grundfos» SE1.85.150.100.4.52H.H.51D.Z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4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Grundfos» SE.150.100.4.52H.H.N.51D.A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НС-5: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- Проведение ТО насосного агрегата «Flygt» NZ 3202.185 HT 53-454 (</w:t>
            </w:r>
            <w:r>
              <w:rPr>
                <w:color w:val="000000"/>
                <w:shd w:fill="FFFFFF" w:val="clear"/>
              </w:rPr>
              <w:t>контроль/замена масла</w:t>
            </w:r>
            <w:r>
              <w:rPr>
                <w:color w:val="000000"/>
                <w:lang w:eastAsia="ru-RU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7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71.181 HT 53-453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8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Grundfos» SE.95.150.220.4.5.2H.H.N.51D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НС-8: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Проведение ТО насосного агрегата «Flygt» NZ 3202.185 HT 53-454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НС-9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Grundfos» S2.100.200.1150.4.70H.H.404.G.N.D.- 1ш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заказчику оборудования согласно п.2.4. договора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мплект торцевых уплотнений для насо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Grundfos» S2.100.200.1150.4.70H.H.404.G.N.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заказчику оборудования согласно п.2.4. договора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Масло 10W40 - 10 литр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202 185-S1980005 (контроль/замена масла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315.185-S1970007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71.185 SH 53-274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7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71.185 SH 53-274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18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202.185 MT 53-431 (контроль/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2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роведение ТО насосного агрегата «Grundfos» S2.100.200.500.4.62L.H.290.G.N.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заказчику оборудования согласно п.2.4. договора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Масло 10W40 - 30 литр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2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202.185 SH 3-274 (контроль/замена масла, монтаж реле контроля датчиков насос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жиг.сад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«Flygt» NZ 3153.181 SH 3-275 (контроль/замена масла, регулировка раб.колес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Касторам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Замена направляющих Д-32 мм. 2 компл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Замена насосных агрегатов «Grundfos» SEG.40.12.2.50В на насосные агрегаты «Flygt» 2 шт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Замена сороулавливающей корзины с направляющи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ча заказчику оборудования согласно п.2.4. договора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Переносной штатив-тренога с лебедкой 20м </w:t>
              <w:br/>
              <w:t>(РАБОЧАЯ НАГРУЗКА, 750 КГ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Насос дренажный Tsurumi 80 м3/ч - 25м (в комплекте с напорным рукавом 20 метр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6 просек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Замена сороулавливающей корзины из нержавеющей стали с направляющи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- 7 просек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Замена сороулавливающей корзины из нержавеющей стали с направляющи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НС ул.Клары Цеткин 2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Проведение ТО насосного агрегата KSB Amarex KRT K80-251/222UG-S (замена масл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НДС 20%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, в т.ч. НДС 20%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оборудования для проведения технического обслужив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КНС-1 насос «Grundfos» Модель MTB 65/160.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НС-2 насос «Grundfos» Модель SE1.80.100.75.A.4.51D.B.Z.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НС-3 насос «Flygt» Модель NZ 3171.185 MT 53-432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НС-4 насос «Grundfos» Модель SE1.85.150.100.4.52H.H.51D.Z — 1 шт.</w:t>
      </w:r>
    </w:p>
    <w:p>
      <w:pPr>
        <w:pStyle w:val="Normal"/>
        <w:jc w:val="both"/>
        <w:rPr/>
      </w:pPr>
      <w:r>
        <w:rPr/>
        <w:tab/>
        <w:t xml:space="preserve">          насос «Grundfos» Модель SE.150.100.4.52H.H.N.51D.A 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НС-5 насос «Flygt» Модель NZ 3202.185 HT 53-454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НС-7 насос «Flygt» Модель NZ</w:t>
      </w:r>
      <w:r>
        <w:rPr>
          <w:color w:val="000000"/>
          <w:shd w:fill="FFFFFF" w:val="clear"/>
        </w:rPr>
        <w:t xml:space="preserve"> 3171.181 HT 53-453</w:t>
      </w:r>
      <w:r>
        <w:rPr/>
        <w:t>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КНС-8 насос «Grundfos» Модель SE.95.150.220.4.5.2H.H.N.51D — 2 шт.</w:t>
      </w:r>
    </w:p>
    <w:p>
      <w:pPr>
        <w:pStyle w:val="Normal"/>
        <w:jc w:val="both"/>
        <w:rPr/>
      </w:pPr>
      <w:r>
        <w:rPr/>
        <w:tab/>
        <w:t xml:space="preserve">          насос «Flygt» Модель NZ 3202.185 HT 53-454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7. КНС-10 насос «Flygt» Модель NZ 3202 185-S1980005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8. КНС-12 насос «Flygt» Модель NZ 3315.185-S1970007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 КНС-15 насос «Flygt» Модель NZ 3171.185 SH 53-274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. КНС-17 насос «Flygt» Модель NZ 3171.185 SH 53-274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1. КНС-18 насос «Flygt» Модель NZ 3202.185 MT 53-431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2. КНС-22 насос «Flygt» Модель NZ 3202.185 SH 3-274 — 1 ш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 КНС-Жиг.сады насос «Flygt» Модель NZ 3153.181 SH 3-275 — 1 ш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4. КНС</w:t>
      </w:r>
      <w:r>
        <w:rPr>
          <w:color w:val="000000"/>
          <w:shd w:fill="FFFFFF" w:val="clear"/>
        </w:rPr>
        <w:t xml:space="preserve"> ул.Клары Цеткин 21 - </w:t>
      </w:r>
      <w:r>
        <w:rPr/>
        <w:t>насос</w:t>
      </w:r>
      <w:r>
        <w:rPr>
          <w:color w:val="000000"/>
          <w:shd w:fill="FFFFFF" w:val="clear"/>
        </w:rPr>
        <w:t xml:space="preserve"> «KSB» Amarex KRT K80-251/222UG-S  - 2 шт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ab/>
        <w:tab/>
        <w:tab/>
        <w:t xml:space="preserve">   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  <w:t>Перечень оборудования для проведения монтаж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НС-7 просека: сороулавливающая</w:t>
      </w:r>
      <w:r>
        <w:rPr>
          <w:color w:val="000000"/>
          <w:shd w:fill="FFFFFF" w:val="clear"/>
        </w:rPr>
        <w:t xml:space="preserve"> корзина из нержавеющей стали с направляющими – 1шт</w:t>
      </w:r>
      <w:r>
        <w:rPr/>
        <w:t xml:space="preserve">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НС-6 просека: сороулавливающая</w:t>
      </w:r>
      <w:r>
        <w:rPr>
          <w:color w:val="000000"/>
          <w:shd w:fill="FFFFFF" w:val="clear"/>
        </w:rPr>
        <w:t xml:space="preserve"> корзина из нержавеющей стали с направляющим – 1 шт</w:t>
      </w:r>
      <w:r>
        <w:rPr/>
        <w:t xml:space="preserve">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НС-Касторама: - Направляющие из </w:t>
      </w:r>
      <w:r>
        <w:rPr>
          <w:color w:val="000000"/>
          <w:shd w:fill="FFFFFF" w:val="clear"/>
        </w:rPr>
        <w:t>нержавеющей стали</w:t>
      </w:r>
      <w:r>
        <w:rPr/>
        <w:t xml:space="preserve"> Д-32 мм. 2 компл.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- Насоные агрегаты «Flygt» - 2 шт.</w:t>
      </w:r>
    </w:p>
    <w:p>
      <w:pPr>
        <w:pStyle w:val="Normal"/>
        <w:ind w:left="1428" w:firstLine="69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>
          <w:color w:val="000000"/>
          <w:shd w:fill="FFFFFF" w:val="clear"/>
        </w:rPr>
        <w:t>- сороулавливающая корзина из нержавеющей стали с направляющими – 1шт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  <w:t>Перечень оборудования для передачи Заказчику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hd w:fill="FFFFFF" w:val="clear"/>
        </w:rPr>
        <w:t xml:space="preserve">КНС-9: - </w:t>
      </w:r>
      <w:r>
        <w:rPr>
          <w:shd w:fill="FFFFFF" w:val="clear"/>
        </w:rPr>
        <w:t xml:space="preserve">Комплект торцевых уплотнений для насоса </w:t>
      </w:r>
      <w:r>
        <w:rPr>
          <w:color w:val="000000"/>
          <w:shd w:fill="FFFFFF" w:val="clear"/>
        </w:rPr>
        <w:t>S2.100.200.1150.4.70H.H.404.G.N.D. – 1 шт</w:t>
      </w:r>
    </w:p>
    <w:p>
      <w:pPr>
        <w:pStyle w:val="Normal"/>
        <w:ind w:left="708" w:firstLine="708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- Масло минеральное 10W40 - 10 литров</w:t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НС-20: - Масло минеральное 10W40 - 30 литров</w:t>
      </w:r>
    </w:p>
    <w:p>
      <w:pPr>
        <w:pStyle w:val="Normal"/>
        <w:numPr>
          <w:ilvl w:val="0"/>
          <w:numId w:val="7"/>
        </w:numPr>
        <w:ind w:left="2410" w:hanging="20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НС- Касторама: - Переносной штатив-тренога с лебедкой 20м  - 1шт                                                                                                                                                                                                                                   (РАБОЧАЯ НАГРУЗКА, 750 КГ)   </w:t>
      </w:r>
    </w:p>
    <w:p>
      <w:pPr>
        <w:pStyle w:val="Normal"/>
        <w:ind w:left="1428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сос дренажный Tsurumi 80 м3/ч - 25м (в комплекте с напорным рукавом 20 метров) – 1шт</w:t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Порядок оплаты: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>«Заказчик» производит предоплату в размере 70% в течении 10 (десяти) рабочих дней после заключения договора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i/>
          <w:lang w:val="de-DE"/>
        </w:rPr>
        <w:t xml:space="preserve"> </w:t>
      </w:r>
      <w:r>
        <w:rPr>
          <w:i/>
        </w:rPr>
        <w:t>До</w:t>
      </w:r>
      <w:r>
        <w:rPr>
          <w:i/>
          <w:lang w:val="de-DE"/>
        </w:rPr>
        <w:t xml:space="preserve">плата производится </w:t>
      </w:r>
      <w:r>
        <w:rPr>
          <w:i/>
        </w:rPr>
        <w:t>«</w:t>
      </w:r>
      <w:r>
        <w:rPr>
          <w:i/>
          <w:lang w:val="de-DE"/>
        </w:rPr>
        <w:t>Заказчиком</w:t>
      </w:r>
      <w:r>
        <w:rPr>
          <w:i/>
        </w:rPr>
        <w:t>»</w:t>
      </w:r>
      <w:r>
        <w:rPr>
          <w:i/>
          <w:lang w:val="de-DE"/>
        </w:rPr>
        <w:t xml:space="preserve"> течение 20 (</w:t>
      </w:r>
      <w:r>
        <w:rPr>
          <w:i/>
        </w:rPr>
        <w:t>Д</w:t>
      </w:r>
      <w:r>
        <w:rPr>
          <w:i/>
          <w:lang w:val="de-DE"/>
        </w:rPr>
        <w:t>вадцат</w:t>
      </w:r>
      <w:r>
        <w:rPr>
          <w:i/>
        </w:rPr>
        <w:t>ь</w:t>
      </w:r>
      <w:r>
        <w:rPr>
          <w:i/>
          <w:lang w:val="de-DE"/>
        </w:rPr>
        <w:t xml:space="preserve">) банковских дней, </w:t>
      </w:r>
      <w:r>
        <w:rPr>
          <w:i/>
        </w:rPr>
        <w:t xml:space="preserve">в размере 30%, по </w:t>
      </w:r>
      <w:r>
        <w:rPr>
          <w:i/>
          <w:lang w:val="de-DE"/>
        </w:rPr>
        <w:t xml:space="preserve">факту выполнения работ, </w:t>
      </w:r>
      <w:r>
        <w:rPr>
          <w:i/>
        </w:rPr>
        <w:t xml:space="preserve">после предоставления «Подрядчиком» Бухгалтерского </w:t>
      </w:r>
      <w:r>
        <w:rPr>
          <w:i/>
          <w:lang w:val="de-DE"/>
        </w:rPr>
        <w:t>Акта выполненных работ, на основании счёта, предоставленного «Подрядчиком». Если «Подрядчик» является субъектом малого или среднего предпринимательства «Заказчик» обязан осуществить оплату в срок не более 7 (семи) рабочих дней со дня Сторонами</w:t>
      </w:r>
      <w:r>
        <w:rPr>
          <w:i/>
        </w:rPr>
        <w:t xml:space="preserve"> Технического</w:t>
      </w:r>
      <w:r>
        <w:rPr>
          <w:i/>
          <w:lang w:val="de-DE"/>
        </w:rPr>
        <w:t xml:space="preserve"> Акта выполненных</w:t>
      </w:r>
      <w:r>
        <w:rPr>
          <w:i/>
        </w:rPr>
        <w:t xml:space="preserve"> рабо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Сроки выполнения работ:</w:t>
      </w:r>
      <w:r>
        <w:rPr/>
        <w:t xml:space="preserve"> </w:t>
      </w:r>
      <w:r>
        <w:rPr>
          <w:i/>
          <w:iCs/>
        </w:rPr>
        <w:t>С момента подписания настоящего Договора и до 31.12.2022</w:t>
      </w:r>
      <w:r>
        <w:rPr/>
        <w:t xml:space="preserve">. </w:t>
      </w:r>
      <w:r>
        <w:rPr>
          <w:i/>
          <w:iCs/>
        </w:rPr>
        <w:t>По факту выполнения работ, «Подрядчик» передает «Заказчику» Акты сдачи-приёмки выполненных работ в двух экземплярах, Акты приема-передачи оборудования, согласно пунктов 3.1.5; 3.1.6 Догово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боты производятся на объектах Заказчик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071495</wp:posOffset>
                </wp:positionH>
                <wp:positionV relativeFrom="paragraph">
                  <wp:posOffset>4071620</wp:posOffset>
                </wp:positionV>
                <wp:extent cx="3764280" cy="158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12.45pt;mso-wrap-distance-left:0pt;mso-wrap-distance-right:9.05pt;mso-wrap-distance-top:0pt;mso-wrap-distance-bottom:0pt;margin-top:320.6pt;mso-position-vertical-relative:text;margin-left:241.85pt;mso-position-horizontal-relative:text">
                <v:textbox inset="0.00625in,0.00625in,0.00625in,0.006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4893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 ХХХХХХХХХХХХХ                                               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rPr>
                <w:rFonts w:eastAsia="Tahoma"/>
                <w:bCs/>
              </w:rPr>
            </w:pPr>
            <w:r>
              <w:rPr>
                <w:rFonts w:eastAsia="Tahoma"/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LONormal"/>
              <w:shd w:fill="FFFFFF" w:val="clear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893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Приложение № 2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 xml:space="preserve">к Договору №_______ </w:t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49" w:leader="none"/>
        </w:tabs>
        <w:ind w:left="4962" w:hanging="0"/>
        <w:jc w:val="right"/>
        <w:rPr>
          <w:b/>
          <w:b/>
          <w:bCs/>
        </w:rPr>
      </w:pPr>
      <w:r>
        <w:rPr>
          <w:b/>
          <w:bCs/>
        </w:rPr>
        <w:t>от «____» ____________ 202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РАБОТ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РИ ТЕХНИЧЕСКОМ ОБСЛУЖИВАНИИ НАСОСНОГО ОБОРУДОВАНИЯ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b/>
          <w:spacing w:val="-24"/>
        </w:rPr>
        <w:t>1.</w:t>
      </w:r>
      <w:r>
        <w:rPr>
          <w:b/>
        </w:rPr>
        <w:tab/>
        <w:t>Техническое обслуживание насосной части.</w:t>
      </w:r>
    </w:p>
    <w:p>
      <w:pPr>
        <w:pStyle w:val="Normal"/>
        <w:shd w:fill="FFFFFF" w:val="clear"/>
        <w:jc w:val="both"/>
        <w:rPr/>
      </w:pPr>
      <w:r>
        <w:rPr/>
        <w:t>1.1. Осмотр насосной части.</w:t>
      </w:r>
    </w:p>
    <w:p>
      <w:pPr>
        <w:pStyle w:val="Normal"/>
        <w:shd w:fill="FFFFFF" w:val="clear"/>
        <w:jc w:val="both"/>
        <w:rPr/>
      </w:pPr>
      <w:r>
        <w:rPr/>
        <w:t xml:space="preserve">1.2. Проверка сопряжений на наличие утечек. </w:t>
      </w:r>
    </w:p>
    <w:p>
      <w:pPr>
        <w:pStyle w:val="Normal"/>
        <w:shd w:fill="FFFFFF" w:val="clear"/>
        <w:jc w:val="both"/>
        <w:rPr/>
      </w:pPr>
      <w:r>
        <w:rPr/>
        <w:t>1.3. Проверка состояния торцевых уплотнений вала (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 xml:space="preserve">1.4. Проверка моментов затяжки резьбовых соединений на корпусе насоса (после ремонта). </w:t>
      </w:r>
    </w:p>
    <w:p>
      <w:pPr>
        <w:pStyle w:val="Normal"/>
        <w:shd w:fill="FFFFFF" w:val="clear"/>
        <w:jc w:val="both"/>
        <w:rPr/>
      </w:pPr>
      <w:r>
        <w:rPr/>
        <w:t>1.5. Проверка состояния рабочего колеса и улитки (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 xml:space="preserve">1.6. Контроль направления вращения ротора. </w:t>
      </w:r>
    </w:p>
    <w:p>
      <w:pPr>
        <w:pStyle w:val="Normal"/>
        <w:shd w:fill="FFFFFF" w:val="clear"/>
        <w:jc w:val="both"/>
        <w:rPr/>
      </w:pPr>
      <w:r>
        <w:rPr/>
        <w:t xml:space="preserve">1.7. Опрессовка разделительной масляной камеры (после ремонта). </w:t>
      </w:r>
    </w:p>
    <w:p>
      <w:pPr>
        <w:pStyle w:val="Normal"/>
        <w:shd w:fill="FFFFFF" w:val="clear"/>
        <w:jc w:val="both"/>
        <w:rPr/>
      </w:pPr>
      <w:r>
        <w:rPr/>
        <w:t>1.8. Проверка отсутствия воздуха в насосах.</w:t>
      </w:r>
    </w:p>
    <w:p>
      <w:pPr>
        <w:pStyle w:val="Normal"/>
        <w:shd w:fill="FFFFFF" w:val="clear"/>
        <w:jc w:val="both"/>
        <w:rPr/>
      </w:pPr>
      <w:r>
        <w:rPr/>
        <w:t>1.9. Контроль/замена масла в разделительной камере.</w:t>
      </w:r>
    </w:p>
    <w:p>
      <w:pPr>
        <w:pStyle w:val="Normal"/>
        <w:shd w:fill="FFFFFF" w:val="clear"/>
        <w:jc w:val="both"/>
        <w:rPr/>
      </w:pPr>
      <w:r>
        <w:rPr/>
        <w:t>1.10.Проверка состояния датчика влажности (регулировка - в зависимости от типа насоса).</w:t>
      </w:r>
    </w:p>
    <w:p>
      <w:pPr>
        <w:pStyle w:val="Normal"/>
        <w:shd w:fill="FFFFFF" w:val="clear"/>
        <w:jc w:val="both"/>
        <w:rPr/>
      </w:pPr>
      <w:r>
        <w:rPr/>
        <w:t>1.11.Регулировка рабочей точки насос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/>
      </w:pPr>
      <w:r>
        <w:rPr>
          <w:b/>
          <w:spacing w:val="-11"/>
        </w:rPr>
        <w:t>2.</w:t>
      </w:r>
      <w:r>
        <w:rPr>
          <w:b/>
        </w:rPr>
        <w:tab/>
        <w:t>Техническое обслуживание электрической части.</w:t>
      </w:r>
    </w:p>
    <w:p>
      <w:pPr>
        <w:pStyle w:val="Normal"/>
        <w:shd w:fill="FFFFFF" w:val="clear"/>
        <w:jc w:val="both"/>
        <w:rPr/>
      </w:pPr>
      <w:r>
        <w:rPr/>
        <w:t>2.1. Проверка значений фазных токов.</w:t>
      </w:r>
    </w:p>
    <w:p>
      <w:pPr>
        <w:pStyle w:val="Normal"/>
        <w:shd w:fill="FFFFFF" w:val="clear"/>
        <w:jc w:val="both"/>
        <w:rPr/>
      </w:pPr>
      <w:r>
        <w:rPr/>
        <w:t>2.2. Проверка значений потребляемого тока электродвигателя.</w:t>
      </w:r>
    </w:p>
    <w:p>
      <w:pPr>
        <w:pStyle w:val="Normal"/>
        <w:shd w:fill="FFFFFF" w:val="clear"/>
        <w:jc w:val="both"/>
        <w:rPr/>
      </w:pPr>
      <w:r>
        <w:rPr/>
        <w:t>2.4. Проверка контактных соединений электрической части насосного агрегата, кабелей электропитания и контрольных цепей.</w:t>
      </w:r>
    </w:p>
    <w:p>
      <w:pPr>
        <w:pStyle w:val="Normal"/>
        <w:shd w:fill="FFFFFF" w:val="clear"/>
        <w:jc w:val="both"/>
        <w:rPr/>
      </w:pPr>
      <w:r>
        <w:rPr/>
        <w:t>2.5. Проверка контактных соединений шкафа управления.</w:t>
      </w:r>
    </w:p>
    <w:p>
      <w:pPr>
        <w:pStyle w:val="Normal"/>
        <w:shd w:fill="FFFFFF" w:val="clear"/>
        <w:jc w:val="both"/>
        <w:rPr/>
      </w:pPr>
      <w:r>
        <w:rPr/>
        <w:t>2.6. Проверка состояния коммутационной и контролирующей аппаратуры шкафа управления.</w:t>
      </w:r>
    </w:p>
    <w:p>
      <w:pPr>
        <w:pStyle w:val="Normal"/>
        <w:shd w:fill="FFFFFF" w:val="clear"/>
        <w:jc w:val="both"/>
        <w:rPr/>
      </w:pPr>
      <w:r>
        <w:rPr/>
        <w:t>2.8. Контроль уставок значения тока на реле тепловой и токовой защиты двигателя.</w:t>
      </w:r>
    </w:p>
    <w:p>
      <w:pPr>
        <w:pStyle w:val="Normal"/>
        <w:shd w:fill="FFFFFF" w:val="clear"/>
        <w:jc w:val="both"/>
        <w:rPr/>
      </w:pPr>
      <w:r>
        <w:rPr/>
        <w:t>2.9. Контроль параметров работы и установленных значений уставок в шкафу управления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962" w:hanging="0"/>
        <w:jc w:val="right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napToGrid w:val="false"/>
        <w:spacing w:before="0" w:after="0"/>
        <w:ind w:left="4962" w:hanging="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_____________________ ХХХХХХХХХХХХХ                                                                                              </w:t>
            </w:r>
            <w:r>
              <w:rPr/>
              <w:t xml:space="preserve">М.П.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управляющий директор</w:t>
            </w:r>
          </w:p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__________________ В.В. Бирюков </w:t>
            </w:r>
          </w:p>
          <w:p>
            <w:pPr>
              <w:pStyle w:val="LONormal"/>
              <w:shd w:fill="FFFFFF" w:val="clear"/>
              <w:jc w:val="both"/>
              <w:rPr/>
            </w:pPr>
            <w:r>
              <w:rPr/>
              <w:t>М.П.</w:t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/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LONormal"/>
              <w:shd w:fill="FFFFFF" w:val="clear"/>
              <w:snapToGrid w:val="false"/>
              <w:jc w:val="both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b/>
                <w:b/>
                <w:bCs/>
                <w:lang w:val="en-US"/>
              </w:rPr>
            </w:pPr>
            <w:r>
              <w:rPr>
                <w:rFonts w:eastAsia="Tahoma"/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napToGrid w:val="false"/>
        <w:spacing w:before="0" w:after="0"/>
        <w:ind w:left="496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83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Договор подряда №_______ от «_____»  ________ 202_г.</w:t>
    </w:r>
  </w:p>
  <w:p>
    <w:pPr>
      <w:pStyle w:val="Footer"/>
      <w:ind w:right="36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 xml:space="preserve">стр.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8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из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8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10">
    <w:name w:val="Основной шрифт абзаца1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15z1">
    <w:name w:val="WW8Num15z1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Текст примечания Знак"/>
    <w:basedOn w:val="3"/>
    <w:qFormat/>
    <w:rPr/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>
      <w:suppressAutoHyphens w:val="false"/>
    </w:pPr>
    <w:rPr/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rFonts w:ascii="Calibri" w:hAnsi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31:00Z</dcterms:created>
  <dc:creator>User</dc:creator>
  <dc:description/>
  <cp:keywords/>
  <dc:language>en-US</dc:language>
  <cp:lastModifiedBy>Шляхова Инна Игоревна</cp:lastModifiedBy>
  <cp:lastPrinted>2022-07-26T15:35:00Z</cp:lastPrinted>
  <dcterms:modified xsi:type="dcterms:W3CDTF">2022-08-31T09:09:00Z</dcterms:modified>
  <cp:revision>5</cp:revision>
  <dc:subject/>
  <dc:title>ДОГОВОР № ВР-___/10</dc:title>
</cp:coreProperties>
</file>